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26907604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7622282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568192369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029565256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332213807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33152103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